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rystal Gomez</w:t>
      </w:r>
    </w:p>
    <w:p>
      <w:pPr>
        <w:pStyle w:val="Normal"/>
        <w:spacing w:lineRule="auto" w:line="480"/>
        <w:rPr/>
      </w:pPr>
      <w:r>
        <w:rPr/>
        <w:t>Education 7201T</w:t>
      </w:r>
    </w:p>
    <w:p>
      <w:pPr>
        <w:pStyle w:val="Normal"/>
        <w:spacing w:lineRule="auto" w:line="480"/>
        <w:rPr/>
      </w:pPr>
      <w:r>
        <w:rPr/>
        <w:t>September 1, 2010</w:t>
      </w:r>
    </w:p>
    <w:p>
      <w:pPr>
        <w:pStyle w:val="Normal"/>
        <w:spacing w:lineRule="auto" w:line="480"/>
        <w:rPr/>
      </w:pPr>
      <w:r>
        <w:rPr/>
        <w:t>Dr. O’Connor-Petrusso</w:t>
      </w:r>
    </w:p>
    <w:p>
      <w:pPr>
        <w:pStyle w:val="Normal"/>
        <w:spacing w:lineRule="auto" w:line="480"/>
        <w:rPr/>
      </w:pPr>
      <w:r>
        <w:rPr/>
        <w:tab/>
        <w:t>The Conceptual Framework of Brooklyn College is a well-thought out statement.  The document encompasses important goals that each graduate student should adhere to in order to better themselves and students in grades K-12.  Each student is reminded that there are four main areas to focus on while studying at the college.  These areas include ideals of social justice, collaboration, critical self-evaluation and diversity.  With Brooklyn College’s vision in mind, students in the education department must strive to better themselves as educators and this statement helps provide a focus for all students to adhere to.  In response to the New York State regulations, this framework helps students become more professional and dedicated educators.  As pedagogues, the four ideals in the mission statement pertain to us in a powerful way.</w:t>
      </w:r>
    </w:p>
    <w:p>
      <w:pPr>
        <w:pStyle w:val="Normal"/>
        <w:spacing w:lineRule="auto" w:line="480"/>
        <w:rPr/>
      </w:pPr>
      <w:r>
        <w:rPr/>
        <w:tab/>
        <w:t xml:space="preserve">The ideal of social justice is extremely important for an educator to keep in mind.  Living and teaching in diverse communities, educators must always treat each student equally.  As a teacher we encounter students from many different backgrounds including race, class and learning abilities.  As educators we must always make sure that every student is given the same level of education and is protected from harm.  If a student is an ELL, learning disabled or is financially unstable, it is the responsibility of the teacher to help these students achieve and strive for the same education as students that are not facing such obstacles.  In order to adhere to this state regulation, Brooklyn College has instilled each graduate course with skills to prepare educators to act fairly in all cases and give student teachers and future educators the skills and resources they need to ensure the proper use of this ideal in real world situations.  </w:t>
      </w:r>
    </w:p>
    <w:p>
      <w:pPr>
        <w:pStyle w:val="Normal"/>
        <w:spacing w:lineRule="auto" w:line="480"/>
        <w:rPr/>
      </w:pPr>
      <w:r>
        <w:rPr/>
        <w:tab/>
        <w:t>As far as collaboration, this is a skill that both professionals and students utilize in public school settings.  It is extremely important that graduate students have participated in collaboration amongst their peers in order to learn new ideas and share their strengths and weaknesses with their colleagues.  Professional growth is only achieved by constant peer review.  In the graduate course, there are countless assignments that require students to work in collaborative groups.  Each group helps the college student learn from one another and really expand their knowledge base.  Students are now required to collaborate on many assignments in a similar manner.  It is crucial that teachers have been exposed to the same setting in order to utilize this skill effectively.  Teachers learn how to speak to one another and how to help each other on issues they face.  Similarly, there are students who excel and regress that need to bounce ideas off of one another in order to expand their knowledge base.  As pedagogues, we must be able to offer life experience with this skill to help our students properly incorporate this in their daily learning.</w:t>
      </w:r>
    </w:p>
    <w:p>
      <w:pPr>
        <w:pStyle w:val="Normal"/>
        <w:spacing w:lineRule="auto" w:line="480"/>
        <w:rPr/>
      </w:pPr>
      <w:r>
        <w:rPr/>
        <w:tab/>
        <w:t>The most difficult aspect of the framework is to adhere to is the concept of critical self-evaluation.  It is often difficult to look at one’s own work and pull out what work is well done and what needs to be improved.  In many of the assignments in this course we are allowed to post the completed work by one date and have plenty of time to change the paper until we are completely satisfied with all of out corrections.  We encourage our students to “proof-read” their work and make corrections before we conference with them.  If we as teachers never learned how to correct our own work, how can we expect students to correct theirs?  Again, first hand experience dealing with the frustration of repairing your work will help you relate to students that need to correct their work.  We can empathize with frustration or the sheer feeling that their work is perfect in their eyes.  This experience allows students to own their work and be proud of what they produced.</w:t>
      </w:r>
    </w:p>
    <w:p>
      <w:pPr>
        <w:pStyle w:val="Normal"/>
        <w:spacing w:lineRule="auto" w:line="480"/>
        <w:rPr/>
      </w:pPr>
      <w:r>
        <w:rPr/>
        <w:tab/>
        <w:t>Finally, the ideal of diversity is extremely important in our society today.  Students need to learn that everyone is different.  We need to learn respect and tolerance of individual differences.  One must also embrace their own uniqueness and share their individual quality with others around them.  Brooklyn College has a very diverse population of students and we must work together on a daily basis.  You learn that every person has different lived experiences and knowledge that help improve your knowledge base.  All the courses in the graduate department have taught me that your students are going to be a diverse population and we should learn about the individual culture, family life or personal issues that each child brings to the table.  With this knowledge, we equip ourselves to teach our students that it is all right to be different and that everyone can learn from one another.</w:t>
      </w:r>
    </w:p>
    <w:p>
      <w:pPr>
        <w:pStyle w:val="Normal"/>
        <w:spacing w:lineRule="auto" w:line="480"/>
        <w:rPr/>
      </w:pPr>
      <w:r>
        <w:rPr/>
        <w:tab/>
        <w:t>In our course, we are required to incorporate the four ideals of the School of Education’s Conceptual Framework.  In our action research project, we are forced to choose a topic where we feel students are struggling with and try to find a way to correct this issue or improve these students’ skills.  We must keep in mind that all students should be treated equally. They should be able to work with their peers, be able to correct their own mistakes and be able to work with a diverse group of peers as well.  This course is designed in the same manner.  Working with our peers and incorporating the four ideals, we are preparing ourselves to teach our students how to utilize important skills they will use throughout thei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1:21:00Z</dcterms:created>
  <dc:creator>Jesse Gomez</dc:creator>
  <dc:description/>
  <cp:keywords/>
  <dc:language>en-US</dc:language>
  <cp:lastModifiedBy>Jesse Gomez</cp:lastModifiedBy>
  <dcterms:modified xsi:type="dcterms:W3CDTF">2010-09-02T02:15:00Z</dcterms:modified>
  <cp:revision>9</cp:revision>
  <dc:subject/>
  <dc:title>Crystal Gomez</dc:title>
</cp:coreProperties>
</file>